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cs-CZ"/>
        </w:rPr>
      </w:pPr>
      <w:r>
        <w:rPr>
          <w:lang w:val="cs-CZ"/>
        </w:rPr>
        <w:t>Čtení</w:t>
      </w:r>
    </w:p>
    <w:p>
      <w:pPr>
        <w:pStyle w:val="Heading"/>
        <w:numPr>
          <w:ilvl w:val="0"/>
          <w:numId w:val="2"/>
        </w:numPr>
        <w:rPr>
          <w:sz w:val="28"/>
          <w:lang w:val="cs-CZ"/>
        </w:rPr>
      </w:pPr>
      <w:r>
        <w:rPr>
          <w:sz w:val="28"/>
          <w:lang w:val="cs-CZ"/>
        </w:rPr>
        <w:t xml:space="preserve">část </w:t>
      </w:r>
    </w:p>
    <w:p>
      <w:pPr>
        <w:pStyle w:val="Heading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b/>
          <w:b/>
          <w:bCs/>
          <w:iCs/>
          <w:color w:val="000000"/>
          <w:u w:val="single"/>
          <w:lang w:val="cs-CZ"/>
        </w:rPr>
      </w:pPr>
      <w:r>
        <w:rPr>
          <w:b/>
          <w:bCs/>
          <w:iCs/>
          <w:color w:val="000000"/>
          <w:u w:val="single"/>
          <w:lang w:val="cs-CZ"/>
        </w:rPr>
        <w:t xml:space="preserve">Úloha: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cs-CZ"/>
        </w:rPr>
        <w:t xml:space="preserve">Následující text o hudební soutěži Eurosong má několik mezer. Doplňte do každé mezery (1-10) vždy jednu větu (A-N), která se </w:t>
      </w:r>
      <w:r>
        <w:rPr>
          <w:b/>
          <w:bCs/>
          <w:i/>
          <w:iCs/>
          <w:color w:val="000000"/>
          <w:sz w:val="20"/>
          <w:szCs w:val="20"/>
          <w:lang w:val="cs-CZ"/>
        </w:rPr>
        <w:t xml:space="preserve">NEJLÉPE </w:t>
      </w:r>
      <w:r>
        <w:rPr>
          <w:b/>
          <w:bCs/>
          <w:i/>
          <w:iCs/>
          <w:color w:val="000000"/>
          <w:lang w:val="cs-CZ"/>
        </w:rPr>
        <w:t xml:space="preserve">hodí do textu. Existuje 10 správných odpovědí; nebudete tedy potřebovat všechna písmena. Odpovědi napište do tabulky. </w:t>
      </w:r>
      <w:r>
        <w:rPr>
          <w:b/>
          <w:i/>
          <w:lang w:val="cs-CZ"/>
        </w:rPr>
        <w:t xml:space="preserve">První odpověď je příklad. </w:t>
      </w:r>
    </w:p>
    <w:p>
      <w:pPr>
        <w:pStyle w:val="Normal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 xml:space="preserve">Příklad: </w:t>
      </w:r>
    </w:p>
    <w:p>
      <w:pPr>
        <w:pStyle w:val="Normal"/>
        <w:ind w:firstLine="720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Jedná se o ty státy, které spadají do Evropského televizního vysílacího</w:t>
      </w:r>
    </w:p>
    <w:p>
      <w:pPr>
        <w:pStyle w:val="Normal"/>
        <w:ind w:firstLine="720"/>
        <w:rPr/>
      </w:pPr>
      <w:r>
        <w:rPr>
          <w:b/>
          <w:i/>
          <w:lang w:val="cs-CZ"/>
        </w:rPr>
        <w:t xml:space="preserve">prostoru a ne zeměpisného pásma. (0)…………A………….…. Také </w:t>
      </w:r>
    </w:p>
    <w:p>
      <w:pPr>
        <w:pStyle w:val="Normal"/>
        <w:ind w:firstLine="720"/>
        <w:rPr/>
      </w:pPr>
      <w:r>
        <w:rPr>
          <w:b/>
          <w:i/>
          <w:lang w:val="cs-CZ"/>
        </w:rPr>
        <w:t>výraz  „euro“ v názvu „Eurovize“ nemá co do činění s Evropskou unií.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Účast tedy není podmíněna geografickým umístěním v Evropě.</w:t>
      </w:r>
    </w:p>
    <w:p>
      <w:pPr>
        <w:pStyle w:val="Normal"/>
        <w:rPr>
          <w:bCs/>
          <w:iCs/>
          <w:color w:val="000000"/>
          <w:lang w:val="cs-CZ"/>
        </w:rPr>
      </w:pPr>
      <w:r>
        <w:rPr>
          <w:bCs/>
          <w:iCs/>
          <w:color w:val="000000"/>
          <w:lang w:val="cs-CZ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color w:val="000000"/>
          <w:lang w:val="cs-CZ"/>
        </w:rPr>
      </w:pPr>
      <w:r>
        <w:rPr>
          <w:b/>
          <w:bCs/>
          <w:i/>
          <w:iCs/>
          <w:color w:val="00000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ezinárodní hudební soutěž Eurosong</w:t>
      </w:r>
    </w:p>
    <w:p>
      <w:pPr>
        <w:pStyle w:val="Normal"/>
        <w:ind w:firstLine="720"/>
        <w:jc w:val="both"/>
        <w:rPr/>
      </w:pPr>
      <w:r>
        <w:rPr>
          <w:lang w:val="cs-CZ"/>
        </w:rPr>
        <w:t>Velká cena Eurovize, neboli Eurosong, je každoroční hudební soutěž pořádaná některými zeměmi Evropské vysílací unie (EBU). Jedná se o ty státy, které spadají do Evropského televizního vysílacího prostoru a ne zeměpisného pásma. Účast tedy není podmíněna geografickým umístěním v Evropě. Také výraz „euro“ v názvu „Eurovize“ nemá co do činění s Evropskou unií. (1)………….........</w:t>
      </w:r>
    </w:p>
    <w:p>
      <w:pPr>
        <w:pStyle w:val="Normal"/>
        <w:ind w:firstLine="720"/>
        <w:jc w:val="both"/>
        <w:rPr/>
      </w:pPr>
      <w:r>
        <w:rPr>
          <w:lang w:val="cs-CZ"/>
        </w:rPr>
        <w:t xml:space="preserve">Každá země se účastní soutěže prostřednictvím národních televizních společností. Jejich úkolem je vybrat interpreta a píseň, které vyšlou do mezinárodních kol. Zástupci zúčastněných zemí poté předvedou svou píseň živě v televizi a na základě hlasování diváků je nakonec určena nejpopulárnější píseň soutěže. (2)…………......... Bohužel pravidla soutěže jsou nastavena tak, že je potlačena jakákoliv snaha o originálnost. (3)…………......... Také hudba není hrána živě, ale z playbacku a živý je jen zpěv. V textech je navíc zakázáno používat nepřijatelné slovní projevy a samozřejmě i sprostá slova. Akceptovatelné žánry jsou pouze pop a rock. Nemožnost vyniknout kvalitní a originální hudbou se soutěžící snaží všemožně kompenzovat. (4)…………......... </w:t>
      </w:r>
    </w:p>
    <w:p>
      <w:pPr>
        <w:pStyle w:val="Normal"/>
        <w:ind w:firstLine="720"/>
        <w:jc w:val="both"/>
        <w:rPr/>
      </w:pPr>
      <w:r>
        <w:rPr>
          <w:lang w:val="cs-CZ"/>
        </w:rPr>
        <w:t xml:space="preserve">Eurosong se koná každoročně již od roku 1956. (5)…………......... Česká účast v soutěži se poprvé objevila v roce 1968, kdy se zúčastnil Karel Gott, ovšem jako zástupce Rakouska. Česko jako země se soutěže poprvé zúčastnilo v roce 2007, když do Helsinek vyslalo populární rockovou skupinu Kabát. (6)…………......... Skupina Kabát totiž skončila již v základním kole na posledním místě s jedním bodem, jen díky hlasům diváků z Estonska. Letos bude Česko v soutěži zastupovat zpěvačka Tereza Kerndlová s písní „Have Some Fun“. V pravidelném nedělním pořadu Čétéčko Tereza prozradila, že se už moc těší, protože soutěžit v Eurosongu považuje za mimořádný úspěch a velkou šanci. Písnička prý zůstane úplně stejná, tak jako zazněla v českém finále Eurosongu, ale promění se samotné vystoupení. (7)…………......... </w:t>
      </w:r>
    </w:p>
    <w:p>
      <w:pPr>
        <w:pStyle w:val="Normal"/>
        <w:ind w:firstLine="720"/>
        <w:jc w:val="both"/>
        <w:rPr>
          <w:lang w:val="cs-CZ"/>
        </w:rPr>
      </w:pPr>
      <w:r>
        <w:rPr>
          <w:lang w:val="cs-CZ"/>
        </w:rPr>
        <w:t xml:space="preserve">Některé národní soutěžní příspěvky ale již vyvolaly značnou kritiku. Například v Irsku nevzali hlasující mezinárodní soutěž vážně a jako svého zástupce zvolili loutku krocana Dustina. (8)…………......... Jeho píseň je navíc parodií na hlasovací systém soutěže. Také diváci španělské televize vybrali jako zástupce své země fiktivního hudebníka Chikilicuatre a jeho parodický song Baila el Chiki-chiki (Tancuj čiki-čiki). (9)…………......... Chválí přitom televizní diváky, že projevili smysl pro humor. Druzí mluví o „národní ostudě“ a rozhořčují se nad tím, že jejich zemi má v soutěži reprezentovat nedůstojný příspěvek. (10)…………......... Hlasování můžete sledovat i vy v přímém přenosu semifinále Eurosongu 2008, který vysílá Česká televize 22. září na ČT1 od 21.00 hodin. </w:t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B. Této soutěže se alespoň jednou zúčastnila skoro každá evropská zem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C. To vysvětluje, proč se soutěže účastnil například Izrael nebo Maroko.</w:t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D. Krocan je proslulý svým severodublinským přízvuke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E. Diváci se na přímý přenos semifinále soutěže velmi těšili. </w:t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. Platí přitom pravidlo, že diváci nesmí hlasovat pro soutěžícího ze své zem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G. Česká republika ale do dalších kol nepostoupil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H. Probojují se tyto kontroverzní soutěžní příspěvky do finále soutěže?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I. Česká republika měla výborné šance na úspěch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. Například délka písní je striktně omezená.</w:t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K. Jedni považují rozhodnutí za vtipné. </w:t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L. Snaha zaujmout se projeví v bohatém kostýmu a často až exhibicionistickém vystoupení.</w:t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M. Účastníci soutěže mají při výběru písně volnou ruku. </w:t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N. Tereza bude mít nové vokalistky ze slovenské skupiny Tweens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90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10</w:t>
            </w:r>
          </w:p>
        </w:tc>
      </w:tr>
      <w:tr>
        <w:trPr>
          <w:trHeight w:val="90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cs-CZ"/>
              </w:rPr>
            </w:pPr>
            <w:r>
              <w:rPr>
                <w:b/>
                <w:bCs/>
                <w:sz w:val="32"/>
                <w:szCs w:val="32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val="cs-CZ"/>
              </w:rPr>
            </w:pPr>
            <w:r>
              <w:rPr>
                <w:bCs/>
                <w:sz w:val="32"/>
                <w:szCs w:val="32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val="cs-CZ"/>
              </w:rPr>
            </w:pPr>
            <w:r>
              <w:rPr>
                <w:bCs/>
                <w:sz w:val="32"/>
                <w:szCs w:val="32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val="cs-CZ"/>
              </w:rPr>
            </w:pPr>
            <w:r>
              <w:rPr>
                <w:bCs/>
                <w:sz w:val="32"/>
                <w:szCs w:val="32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val="cs-CZ"/>
              </w:rPr>
            </w:pPr>
            <w:r>
              <w:rPr>
                <w:bCs/>
                <w:sz w:val="32"/>
                <w:szCs w:val="32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val="cs-CZ"/>
              </w:rPr>
            </w:pPr>
            <w:r>
              <w:rPr>
                <w:bCs/>
                <w:sz w:val="32"/>
                <w:szCs w:val="32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val="cs-CZ"/>
              </w:rPr>
            </w:pPr>
            <w:r>
              <w:rPr>
                <w:bCs/>
                <w:sz w:val="32"/>
                <w:szCs w:val="32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val="cs-CZ"/>
              </w:rPr>
            </w:pPr>
            <w:r>
              <w:rPr>
                <w:bCs/>
                <w:sz w:val="32"/>
                <w:szCs w:val="32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val="cs-CZ"/>
              </w:rPr>
            </w:pPr>
            <w:r>
              <w:rPr>
                <w:bCs/>
                <w:sz w:val="32"/>
                <w:szCs w:val="32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val="cs-CZ"/>
              </w:rPr>
            </w:pPr>
            <w:r>
              <w:rPr>
                <w:bCs/>
                <w:sz w:val="32"/>
                <w:szCs w:val="32"/>
                <w:lang w:val="cs-CZ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00"/>
          <w:lang w:val="cs-CZ"/>
        </w:rPr>
      </w:pPr>
      <w:r>
        <w:rPr>
          <w:b/>
          <w:bCs/>
          <w:i/>
          <w:iCs/>
          <w:color w:val="000000"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cs-CZ"/>
        </w:rPr>
      </w:pPr>
      <w:r>
        <w:rPr>
          <w:b/>
          <w:bCs/>
          <w:i/>
          <w:iCs/>
          <w:color w:val="000000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spacing w:lineRule="auto" w:line="480"/>
        <w:jc w:val="right"/>
        <w:rPr>
          <w:b/>
          <w:b/>
          <w:lang w:val="cs-CZ"/>
        </w:rPr>
      </w:pPr>
      <w:r>
        <w:rPr>
          <w:b/>
          <w:lang w:val="cs-CZ"/>
        </w:rPr>
        <w:t>OTOČTE LIST</w:t>
      </w:r>
    </w:p>
    <w:p>
      <w:pPr>
        <w:pStyle w:val="Heading3"/>
        <w:rPr>
          <w:lang w:val="cs-CZ"/>
        </w:rPr>
      </w:pPr>
      <w:r>
        <w:rPr>
          <w:lang w:val="cs-CZ"/>
        </w:rPr>
        <w:t>Čtení</w:t>
      </w:r>
    </w:p>
    <w:p>
      <w:pPr>
        <w:pStyle w:val="Heading"/>
        <w:numPr>
          <w:ilvl w:val="0"/>
          <w:numId w:val="2"/>
        </w:numPr>
        <w:rPr>
          <w:sz w:val="28"/>
          <w:lang w:val="cs-CZ"/>
        </w:rPr>
      </w:pPr>
      <w:r>
        <w:rPr>
          <w:sz w:val="28"/>
          <w:lang w:val="cs-CZ"/>
        </w:rPr>
        <w:t xml:space="preserve">část </w:t>
      </w:r>
    </w:p>
    <w:p>
      <w:pPr>
        <w:pStyle w:val="Heading"/>
        <w:ind w:left="360" w:hanging="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Úloha: </w:t>
      </w:r>
    </w:p>
    <w:p>
      <w:pPr>
        <w:pStyle w:val="Normal"/>
        <w:jc w:val="both"/>
        <w:rPr/>
      </w:pPr>
      <w:r>
        <w:rPr>
          <w:b/>
          <w:i/>
          <w:lang w:val="cs-CZ"/>
        </w:rPr>
        <w:t xml:space="preserve">Přečtěte si rozhovor s vedoucím provozní jednotky Českých drah Milošem Krátkým. Poté doplňte do vět 1-10 vždy pouze </w:t>
      </w:r>
      <w:r>
        <w:rPr>
          <w:b/>
          <w:i/>
          <w:sz w:val="20"/>
          <w:szCs w:val="20"/>
          <w:lang w:val="cs-CZ"/>
        </w:rPr>
        <w:t>DVĚ SLOVA Z TEXTU</w:t>
      </w:r>
      <w:r>
        <w:rPr>
          <w:b/>
          <w:i/>
          <w:lang w:val="cs-CZ"/>
        </w:rPr>
        <w:t xml:space="preserve"> tak, aby odpověď byla pravdivá. Odpovědi napište TISKACÍMI PÍSMENY. Existuje 10 správných odpovědí. První věta je příklad.</w:t>
      </w:r>
    </w:p>
    <w:p>
      <w:pPr>
        <w:pStyle w:val="Normal"/>
        <w:rPr>
          <w:lang w:val="cs-CZ"/>
        </w:rPr>
      </w:pPr>
      <w:r>
        <w:rPr>
          <w:lang w:val="cs-CZ"/>
        </w:rPr>
        <w:tab/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 xml:space="preserve">Příklad: 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ab/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 xml:space="preserve">Byla práce u Českách drah vždy vaším vysněným povoláním? </w:t>
      </w:r>
    </w:p>
    <w:p>
      <w:pPr>
        <w:pStyle w:val="Normal"/>
        <w:ind w:left="708" w:firstLine="12"/>
        <w:jc w:val="both"/>
        <w:rPr>
          <w:b/>
          <w:b/>
          <w:lang w:val="cs-CZ"/>
        </w:rPr>
      </w:pPr>
      <w:r>
        <w:rPr>
          <w:b/>
          <w:lang w:val="cs-CZ"/>
        </w:rPr>
        <w:t xml:space="preserve">Moje láska k železnici se datuje už od dětských let. Zní to skoro jako pohádka, ale skutečně odmalička mě železnice lákala. 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/>
      </w:pPr>
      <w:r>
        <w:rPr>
          <w:b/>
          <w:lang w:val="cs-CZ"/>
        </w:rPr>
        <w:t xml:space="preserve">Zájem pana Krátkého o železnici trvá už od (0)  </w:t>
      </w:r>
      <w:r>
        <w:rPr>
          <w:b/>
          <w:u w:val="single"/>
          <w:lang w:val="cs-CZ"/>
        </w:rPr>
        <w:t>DĚTSKÝCH</w:t>
      </w:r>
      <w:r>
        <w:rPr>
          <w:b/>
          <w:lang w:val="cs-CZ"/>
        </w:rPr>
        <w:t xml:space="preserve">     </w:t>
      </w:r>
      <w:r>
        <w:rPr>
          <w:b/>
          <w:u w:val="single"/>
          <w:lang w:val="cs-CZ"/>
        </w:rPr>
        <w:t>LET.</w:t>
      </w:r>
      <w:r>
        <w:rPr>
          <w:b/>
          <w:lang w:val="cs-CZ"/>
        </w:rPr>
        <w:t xml:space="preserve">  </w:t>
      </w:r>
    </w:p>
    <w:p>
      <w:pPr>
        <w:pStyle w:val="Normal"/>
        <w:rPr>
          <w:bCs/>
          <w:iCs/>
          <w:color w:val="000000"/>
          <w:lang w:val="cs-CZ"/>
        </w:rPr>
      </w:pPr>
      <w:r>
        <w:rPr>
          <w:bCs/>
          <w:iCs/>
          <w:color w:val="000000"/>
          <w:lang w:val="cs-CZ"/>
        </w:rPr>
        <w:t>__________________________________________________________________________________</w:t>
      </w:r>
    </w:p>
    <w:p>
      <w:pPr>
        <w:pStyle w:val="Normal"/>
        <w:rPr>
          <w:bCs/>
          <w:iCs/>
          <w:color w:val="000000"/>
          <w:lang w:val="cs-CZ"/>
        </w:rPr>
      </w:pPr>
      <w:r>
        <w:rPr>
          <w:bCs/>
          <w:iCs/>
          <w:color w:val="000000"/>
          <w:lang w:val="cs-CZ"/>
        </w:rPr>
      </w:r>
    </w:p>
    <w:p>
      <w:pPr>
        <w:pStyle w:val="Normal"/>
        <w:rPr/>
      </w:pPr>
      <w:r>
        <w:rPr>
          <w:i/>
          <w:lang w:val="cs-CZ"/>
        </w:rPr>
        <w:t>Lákaly vás vlaky nebo práce strojvedoucího?</w:t>
      </w:r>
    </w:p>
    <w:p>
      <w:pPr>
        <w:pStyle w:val="Normal"/>
        <w:ind w:left="720" w:hanging="0"/>
        <w:jc w:val="both"/>
        <w:rPr>
          <w:lang w:val="cs-CZ"/>
        </w:rPr>
      </w:pPr>
      <w:r>
        <w:rPr>
          <w:lang w:val="cs-CZ"/>
        </w:rPr>
        <w:t xml:space="preserve">Především mne okouzlovaly parní lokomotivy. Nejen svým vzhledem, ale především tím fantastickým souladem techniky a člověka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 xml:space="preserve">Proč právě parní lokomotivy? </w:t>
      </w:r>
    </w:p>
    <w:p>
      <w:pPr>
        <w:pStyle w:val="Normal"/>
        <w:ind w:left="720" w:hanging="0"/>
        <w:jc w:val="both"/>
        <w:rPr>
          <w:lang w:val="cs-CZ"/>
        </w:rPr>
      </w:pPr>
      <w:r>
        <w:rPr>
          <w:lang w:val="cs-CZ"/>
        </w:rPr>
        <w:t xml:space="preserve">Srovnejte si rozjezd elektrické a parní lokomotivy. Elektrická jen trochu zabručí a už jede. U té parní je to množství kouře, páry, různých zvuků a fascinující součinnost všech těch pohyblivých součástí, které jsou zvnějšku vidět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Studoval jste v Žilině na Slovensku, neměl jste problémy s jazykem?</w:t>
      </w:r>
    </w:p>
    <w:p>
      <w:pPr>
        <w:pStyle w:val="Normal"/>
        <w:ind w:left="705" w:hanging="0"/>
        <w:jc w:val="both"/>
        <w:rPr/>
      </w:pPr>
      <w:r>
        <w:rPr>
          <w:lang w:val="cs-CZ"/>
        </w:rPr>
        <w:t xml:space="preserve">Se slovenštinou jsem problémy neměl. Narodil jsem se v šedesátých letech a tak jsem s ní denně přicházel do styku. Navíc většina profesorů byla z Čech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lang w:val="cs-CZ"/>
        </w:rPr>
        <w:t xml:space="preserve">A nebyl problém s hledáním pracovního místa? </w:t>
      </w:r>
    </w:p>
    <w:p>
      <w:pPr>
        <w:pStyle w:val="Normal"/>
        <w:ind w:left="720" w:hanging="0"/>
        <w:jc w:val="both"/>
        <w:rPr>
          <w:lang w:val="cs-CZ"/>
        </w:rPr>
      </w:pPr>
      <w:r>
        <w:rPr>
          <w:lang w:val="cs-CZ"/>
        </w:rPr>
        <w:t xml:space="preserve">Vlastně nebyl. Bylo nás v ročníku jen pár z Prahy, a tak se o nás tehdejší náboráři pražského centra ČD prali. Už na škole jsem dostal podnikové stipendium se závazkem na 5 let u Českých drah. S čerstvým diplomem jsem nastoupil jako výpravčí na nádraží Braník. 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i/>
          <w:lang w:val="cs-CZ"/>
        </w:rPr>
        <w:t xml:space="preserve">Jaká byla vaše náplň práce? </w:t>
      </w:r>
    </w:p>
    <w:p>
      <w:pPr>
        <w:pStyle w:val="Normal"/>
        <w:ind w:left="720" w:hanging="0"/>
        <w:jc w:val="both"/>
        <w:rPr>
          <w:lang w:val="cs-CZ"/>
        </w:rPr>
      </w:pPr>
      <w:r>
        <w:rPr>
          <w:lang w:val="cs-CZ"/>
        </w:rPr>
        <w:t>V Braníku jsem vyzkoušel snad kromě práce posunovače opravdu vše. Na malém nádraží bylo třeba občas zaskočit i za kolegy a tak jsem prodával lístky, přijímal a vydával zásilky, jednal s přepravci. Spíše nerad jsem někdy musel řešit i stížnost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lang w:val="cs-CZ"/>
        </w:rPr>
        <w:t xml:space="preserve">Vzpomínáte rád na vaše první pracovní místo? </w:t>
      </w:r>
    </w:p>
    <w:p>
      <w:pPr>
        <w:pStyle w:val="Normal"/>
        <w:ind w:left="705" w:hanging="0"/>
        <w:jc w:val="both"/>
        <w:rPr/>
      </w:pPr>
      <w:r>
        <w:rPr>
          <w:lang w:val="cs-CZ"/>
        </w:rPr>
        <w:t xml:space="preserve">Určitě. Tehdy byl Braník sice malé, ale velice živé nádraží, a to nejen přes týden. V pátek odpoledne odtud vyráželi trampové a o víkendu rodiny na výlety. Navíc jsme tam byli skutečně dobrá parta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lang w:val="cs-CZ"/>
        </w:rPr>
        <w:t xml:space="preserve">Jezdíte sám vlakem na dovolenou? </w:t>
      </w:r>
    </w:p>
    <w:p>
      <w:pPr>
        <w:pStyle w:val="Normal"/>
        <w:ind w:left="720" w:hanging="0"/>
        <w:jc w:val="both"/>
        <w:rPr/>
      </w:pPr>
      <w:r>
        <w:rPr>
          <w:lang w:val="cs-CZ"/>
        </w:rPr>
        <w:t xml:space="preserve">Samozřejmě se s železnicí neloučím ani na dovolené a s rodinou vyjedeme za odpočinkem vlakem. Vlakem vlastně cestuju skutečně odmala. Jako student a i později jsem vlakem projel prakticky celou Evropu. Po kolejích jsem se podíval taky do Asie a do severní Afriky. </w:t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A lze porovnávat kvalitu vlaků u nás a například v Asii nebo v Africe?</w:t>
      </w:r>
    </w:p>
    <w:p>
      <w:pPr>
        <w:pStyle w:val="Normal"/>
        <w:ind w:left="720" w:hanging="0"/>
        <w:jc w:val="both"/>
        <w:rPr/>
      </w:pPr>
      <w:r>
        <w:rPr>
          <w:lang w:val="cs-CZ"/>
        </w:rPr>
        <w:t xml:space="preserve">Třeba v Thajsku mne velice překvapila vysoká úroveň vlaků. V thajských vlacích můžete zavazadlo nechat bez problémů ležet u lůžek, která jsou pouze oddělena závěsy, a nikdo vám ho neukradne. V Africe jsem cestoval do Ceuty, což je španělské město v Maroku. Marocké vlaky jsou klimatizované, čisté a převyšují i některé evropské dráhy příjemnou obsluhou. Samozřejmě třetí třída, kterou jezdí většina domorodců, vypadá přesně tak, jak to vidíme v mnoha filmech, ale už druhá třída je plně srovnatelná s naší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Před pěti lety jste založil rodinu. Máte na ni při své práci čas?</w:t>
      </w:r>
    </w:p>
    <w:p>
      <w:pPr>
        <w:pStyle w:val="Normal"/>
        <w:ind w:left="720" w:hanging="0"/>
        <w:jc w:val="both"/>
        <w:rPr/>
      </w:pPr>
      <w:r>
        <w:rPr>
          <w:lang w:val="cs-CZ"/>
        </w:rPr>
        <w:t xml:space="preserve">Nejsem v žádném případě workholik a snažím se svou práci zvládnout v normální pracovní době. Samozřejmě jsou ale mimořádné situace, kdy to prostě jinak než přesčasem odpracovat nejde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"/>
        <w:spacing w:lineRule="auto" w:line="48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"/>
        <w:spacing w:lineRule="auto" w:line="720"/>
        <w:jc w:val="both"/>
        <w:rPr/>
      </w:pPr>
      <w:r>
        <w:rPr>
          <w:b w:val="false"/>
          <w:lang w:val="cs-CZ"/>
        </w:rPr>
        <w:t>V dětských letech pana Krátkého velmi fascinovaly (1)____________________  __________________. Panu Krátkému se na parních lokomotivách mimo jiné líbí souhra  vnějších (2)____________________ __________________. Pan Krátký neměl problémy se slovenštinou, protože (3)____________________  __________________ mluvila česky. Již během studia získal pan Krátký (4)____________________  __________________. Stížnostmi se pan Krátký při své práci v Braníku zabýval (5)____________________  __________________. I přes svou velikost byl tehdy Braník (6)____________________  __________________. Pan Krátký během studentských let procestoval (7)____________________  __________________. V thajských vlacích jsou lůžka jen (8)____________________ __________________. Pan Krátký říká o marockých vlacích, že vynikají (9)____________________ __________________. Pan Krátký řeší přesčasem pouze (10)______________________ _____________________.</w:t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-Times New Roman;Times New Roman" w:hAnsi="H-Times New Roman;Times New Roman" w:cs="H-Times New Roman;Times New Roman"/>
      <w:b/>
      <w:sz w:val="32"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i/>
      <w:szCs w:val="20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-Times New Roman;Times New Roman" w:hAnsi="H-Times New Roman;Times New Roman" w:cs="H-Times New Roman;Times New Roman"/>
      <w:b/>
      <w:color w:val="000000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50" w:after="150"/>
    </w:pPr>
    <w:rPr>
      <w:lang w:val="cs-CZ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8:45:00Z</dcterms:created>
  <dc:creator>UP Olomouc</dc:creator>
  <dc:description/>
  <cp:keywords/>
  <dc:language>en-US</dc:language>
  <cp:lastModifiedBy>Szerző</cp:lastModifiedBy>
  <cp:lastPrinted>2007-08-16T12:13:00Z</cp:lastPrinted>
  <dcterms:modified xsi:type="dcterms:W3CDTF">2010-02-04T10:43:00Z</dcterms:modified>
  <cp:revision>103</cp:revision>
  <dc:subject/>
  <dc:title>Centre Number</dc:title>
</cp:coreProperties>
</file>