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pañol, comprensión oral</w:t>
      </w:r>
    </w:p>
    <w:p>
      <w:pPr>
        <w:pStyle w:val="Normal"/>
        <w:rPr/>
      </w:pPr>
      <w:r>
        <w:rPr/>
        <w:t>Nivel B2</w:t>
      </w:r>
    </w:p>
    <w:p>
      <w:pPr>
        <w:pStyle w:val="Normal"/>
        <w:rPr/>
      </w:pPr>
      <w:r>
        <w:rPr/>
        <w:t>Primera parte</w:t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5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18"/>
        <w:gridCol w:w="1134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02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firm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dad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stá en el texto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Este es el primer libro de Espido Fre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El libro explica cómo hacerse r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  <w:tr>
        <w:trPr>
          <w:trHeight w:val="5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Espido Freire ve muchas conexiones entre los mileuristas y la literatu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Los mileuristas se caracterizan por vivir al día y miedo al porven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La autora cree que debería escribir más rapidamente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ara la escritora este era un tema nuevo, hasta que empezó a investigar para este libr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 xml:space="preserve">La novela </w:t>
            </w:r>
            <w:r>
              <w:rPr>
                <w:i/>
              </w:rPr>
              <w:t>Mileuristas</w:t>
            </w:r>
            <w:r>
              <w:rPr/>
              <w:t xml:space="preserve"> trata sobre un grupo de amigos que no ganan más de 1000 euros al m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ara Espido, las soluciones tienen que ser generales, a nivel estat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Para un mileurista, la única forma de mejorar es a través de la iniciativa individual. No valen las soluciones globa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Espido nunca ha sido mileurista, aunque entiende bien el problema y tiene amigos que sí lo s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/>
              <w:t>La generación de los mileuristas es una generación contradictor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a par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09:00Z</dcterms:created>
  <dc:creator>eszter</dc:creator>
  <dc:description/>
  <dc:language>en-US</dc:language>
  <cp:lastModifiedBy>tomas</cp:lastModifiedBy>
  <dcterms:modified xsi:type="dcterms:W3CDTF">2010-02-12T10:09:00Z</dcterms:modified>
  <cp:revision>2</cp:revision>
  <dc:subject/>
  <dc:title>Español, comprensión oral</dc:title>
</cp:coreProperties>
</file>